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 PALARO9NG PAMBAN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0 – 26,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erto Princesa City, Palaw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HEDULE OF GAM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MENTARY BASEBAL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91"/>
        <w:gridCol w:w="1120"/>
        <w:gridCol w:w="923"/>
        <w:gridCol w:w="1395"/>
        <w:gridCol w:w="51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Y</w:t>
            </w:r>
          </w:p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ME</w:t>
            </w:r>
          </w:p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MOND</w:t>
            </w:r>
          </w:p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ETING TEAMS</w:t>
            </w:r>
          </w:p>
        </w:tc>
      </w:tr>
      <w:tr>
        <w:trPr>
          <w:trHeight w:val="2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1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GA VS CA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AA VS EVI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AA VS DAV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MAROPA VS NM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VRAA VS ARM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R VS W1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RAA VS CALABARZON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VIRAA VS B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2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VRAA VS CL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6 ________   VS L1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2 _________ VS L3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4 _________ VS L5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7 _________ VS L8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9 _________ VS W10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 _________ VS W3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4 _________ VS W5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3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7 _________ VS W8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9 _________ VS W6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1 _________ VS L16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15 _________ VS W12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3 _________ VS L18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17 _________ VS W14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5 _________ VS W16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7 _________ VS W18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4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ond B of Secondar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9 _________ VS W20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ond B of Secondar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1 _________ VS W22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ond B of Secondar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3 _________ VS W24 _________</w:t>
            </w:r>
          </w:p>
        </w:tc>
      </w:tr>
      <w:tr>
        <w:trPr>
          <w:trHeight w:val="38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ond B of Secondar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5 _________ VS L24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5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ond B of Secondar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23 _________ VS W26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ond B of Secondar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8 _________ VS W29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 P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ond B of Secondar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0 _________ VS L27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6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  <w:p>
            <w:pPr>
              <w:pStyle w:val="Normal"/>
              <w:jc w:val="center"/>
              <w:rPr/>
            </w:pPr>
            <w:r>
              <w:rPr/>
              <w:t>Flexibl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ond B of Secondar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1 _________ VS W27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Y-OFF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ond B of Secondar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f Necessary</w:t>
            </w:r>
          </w:p>
        </w:tc>
      </w:tr>
    </w:tbl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  <w:t xml:space="preserve">      </w:t>
      </w:r>
      <w:r>
        <w:rPr/>
        <w:t>Prepared by:</w:t>
      </w:r>
    </w:p>
    <w:p>
      <w:pPr>
        <w:pStyle w:val="Normal"/>
        <w:ind w:left="7920" w:hanging="0"/>
        <w:rPr/>
      </w:pPr>
      <w:r>
        <w:rPr/>
      </w:r>
    </w:p>
    <w:p>
      <w:pPr>
        <w:pStyle w:val="Normal"/>
        <w:ind w:left="7920" w:hanging="0"/>
        <w:rPr>
          <w:b/>
          <w:b/>
        </w:rPr>
      </w:pPr>
      <w:r>
        <w:rPr>
          <w:b/>
        </w:rPr>
        <w:t>GISELO E. ULEP</w:t>
      </w:r>
    </w:p>
    <w:p>
      <w:pPr>
        <w:pStyle w:val="Normal"/>
        <w:ind w:left="7920" w:hanging="0"/>
        <w:rPr/>
      </w:pPr>
      <w:r>
        <w:rPr/>
        <w:t>Tournament Manager</w:t>
      </w:r>
    </w:p>
    <w:p>
      <w:pPr>
        <w:pStyle w:val="Normal"/>
        <w:ind w:left="720" w:hanging="0"/>
        <w:rPr/>
      </w:pPr>
      <w:r>
        <w:rPr/>
        <w:t>APPROVED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FELICIANO N. TOLEDO II</w:t>
      </w:r>
    </w:p>
    <w:p>
      <w:pPr>
        <w:pStyle w:val="Normal"/>
        <w:ind w:left="2160" w:hanging="0"/>
        <w:rPr/>
      </w:pPr>
      <w:r>
        <w:rPr/>
        <w:t>TFSS, National Coordinator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 PALARO9NG PAMBAN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0 – 26,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erto Princesa City, Palaw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HEDULE OF GAMES</w:t>
      </w:r>
    </w:p>
    <w:p>
      <w:pPr>
        <w:pStyle w:val="Normal"/>
        <w:jc w:val="center"/>
        <w:rPr/>
      </w:pPr>
      <w:r>
        <w:rPr>
          <w:b/>
        </w:rPr>
        <w:t>SECONDARY BASEBAL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91"/>
        <w:gridCol w:w="1120"/>
        <w:gridCol w:w="923"/>
        <w:gridCol w:w="1395"/>
        <w:gridCol w:w="51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Y</w:t>
            </w:r>
          </w:p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ME</w:t>
            </w:r>
          </w:p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MOND</w:t>
            </w:r>
          </w:p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ETING TEAMS</w:t>
            </w:r>
          </w:p>
        </w:tc>
      </w:tr>
      <w:tr>
        <w:trPr>
          <w:trHeight w:val="2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1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A VS CA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ABARZON VS ARM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RAA VS I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VIRAA VS EVI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VRAA VS MIMAROP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R VS W1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VRAA VS CARAG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VIRAA VS ZP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2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AA VS NMRAA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6 ________   VS L1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2 _________ VS L3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4 _________ VS L5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7 _________ VS L8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9 _________ VS W10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 _________ VS W3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4 _________ VS W5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3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7 _________ VS W8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9 _________ VS W6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1 _________ VS L16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15 _________ VS W12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3 _________ VS L18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17 _________ VS W14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5 _________ VS W16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7 _________ VS W18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4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9 _________ VS W20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1 _________ VS W22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3 _________ VS W24 _________</w:t>
            </w:r>
          </w:p>
        </w:tc>
      </w:tr>
      <w:tr>
        <w:trPr>
          <w:trHeight w:val="38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5 _________ VS L24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5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23 _________ VS W26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8 _________ VS W29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 P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0 _________ VS L27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  <w:p>
            <w:pPr>
              <w:pStyle w:val="Normal"/>
              <w:jc w:val="center"/>
              <w:rPr/>
            </w:pPr>
            <w:r>
              <w:rPr/>
              <w:t>26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 AM</w:t>
            </w:r>
          </w:p>
          <w:p>
            <w:pPr>
              <w:pStyle w:val="Normal"/>
              <w:jc w:val="center"/>
              <w:rPr/>
            </w:pPr>
            <w:r>
              <w:rPr/>
              <w:t>Flexibl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1 _________ VS W27 _________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Y-OFF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f Necessary</w:t>
            </w:r>
          </w:p>
        </w:tc>
      </w:tr>
    </w:tbl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  <w:t xml:space="preserve">      </w:t>
      </w:r>
      <w:r>
        <w:rPr/>
        <w:t>Prepared by:</w:t>
      </w:r>
    </w:p>
    <w:p>
      <w:pPr>
        <w:pStyle w:val="Normal"/>
        <w:ind w:left="7920" w:hanging="0"/>
        <w:rPr/>
      </w:pPr>
      <w:r>
        <w:rPr/>
      </w:r>
    </w:p>
    <w:p>
      <w:pPr>
        <w:pStyle w:val="Normal"/>
        <w:ind w:left="7920" w:hanging="0"/>
        <w:rPr>
          <w:b/>
          <w:b/>
        </w:rPr>
      </w:pPr>
      <w:r>
        <w:rPr>
          <w:b/>
        </w:rPr>
        <w:t>GISELO E. ULEP</w:t>
      </w:r>
    </w:p>
    <w:p>
      <w:pPr>
        <w:pStyle w:val="Normal"/>
        <w:ind w:left="7920" w:hanging="0"/>
        <w:rPr/>
      </w:pPr>
      <w:r>
        <w:rPr/>
        <w:t>Tournament Manager</w:t>
      </w:r>
    </w:p>
    <w:p>
      <w:pPr>
        <w:pStyle w:val="Normal"/>
        <w:ind w:left="720" w:hanging="0"/>
        <w:rPr/>
      </w:pPr>
      <w:r>
        <w:rPr/>
        <w:t>APPROVED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FELICIANO N. TOLEDO II</w:t>
      </w:r>
    </w:p>
    <w:p>
      <w:pPr>
        <w:pStyle w:val="Normal"/>
        <w:ind w:left="2160" w:hanging="0"/>
        <w:rPr/>
      </w:pPr>
      <w:r>
        <w:rPr/>
        <w:t>TFSS, National Coordinator</w:t>
      </w:r>
    </w:p>
    <w:sectPr>
      <w:type w:val="nextPage"/>
      <w:pgSz w:w="12240" w:h="1872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34:00Z</dcterms:created>
  <dc:creator>Gregorio Oquendo Memorial School</dc:creator>
  <dc:description/>
  <cp:keywords/>
  <dc:language>en-US</dc:language>
  <cp:lastModifiedBy>Francsite</cp:lastModifiedBy>
  <cp:lastPrinted>2008-04-17T08:14:00Z</cp:lastPrinted>
  <dcterms:modified xsi:type="dcterms:W3CDTF">2008-04-23T02:34:00Z</dcterms:modified>
  <cp:revision>2</cp:revision>
  <dc:subject/>
  <dc:title>2008 PALARO9NG PAMBANSA</dc:title>
</cp:coreProperties>
</file>